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4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54.wmf" ContentType="image/x-wmf"/>
  <Override PartName="/word/media/image1.png" ContentType="image/png"/>
  <Override PartName="/word/media/image31.png" ContentType="image/png"/>
  <Override PartName="/word/media/image23.jpeg" ContentType="image/jpeg"/>
  <Override PartName="/word/media/image12.png" ContentType="image/png"/>
  <Override PartName="/word/media/image49.png" ContentType="image/png"/>
  <Override PartName="/word/media/image52.wmf" ContentType="image/x-wmf"/>
  <Override PartName="/word/media/image2.jpeg" ContentType="image/jpeg"/>
  <Override PartName="/word/media/image17.jpeg" ContentType="image/jpeg"/>
  <Override PartName="/word/media/image3.png" ContentType="image/png"/>
  <Override PartName="/word/media/image33.png" ContentType="image/png"/>
  <Override PartName="/word/media/image25.jpeg" ContentType="image/jpeg"/>
  <Override PartName="/word/media/image32.png" ContentType="image/png"/>
  <Override PartName="/word/media/image4.jpeg" ContentType="image/jpe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36.png" ContentType="image/png"/>
  <Override PartName="/word/media/image37.png" ContentType="image/png"/>
  <Override PartName="/word/media/image41.png" ContentType="image/png"/>
  <Override PartName="/word/media/image39.png" ContentType="image/png"/>
  <Override PartName="/word/media/image44.png" ContentType="image/png"/>
  <Override PartName="/word/media/image45.png" ContentType="image/png"/>
  <Override PartName="/word/media/image6.jpeg" ContentType="image/jpeg"/>
  <Override PartName="/word/media/image27.jpeg" ContentType="image/jpeg"/>
  <Override PartName="/word/media/image34.png" ContentType="image/png"/>
  <Override PartName="/word/media/image46.png" ContentType="image/png"/>
  <Override PartName="/word/media/image50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43.png" ContentType="image/png"/>
  <Override PartName="/word/media/image55.png" ContentType="image/png"/>
  <Override PartName="/word/media/image7.jpeg" ContentType="image/jpeg"/>
  <Override PartName="/word/media/image5.png" ContentType="image/png"/>
  <Override PartName="/word/media/image35.png" ContentType="image/png"/>
  <Override PartName="/word/media/image28.jpeg" ContentType="image/jpeg"/>
  <Override PartName="/word/media/image51.jpeg" ContentType="image/jpeg"/>
  <Override PartName="/word/media/image13.png" ContentType="image/png"/>
  <Override PartName="/word/media/image53.wmf" ContentType="image/x-wmf"/>
  <Override PartName="/word/media/image10.png" ContentType="image/png"/>
  <Override PartName="/word/media/image4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lang w:val="en-US" w:eastAsia="en-US"/>
        </w:rPr>
        <w:t xml:space="preserve">«ДОКУМЕНТ НАВИГАТОР» </w:t>
      </w:r>
    </w:p>
    <w:p>
      <w:pPr>
        <w:pStyle w:val="TextBody"/>
        <w:jc w:val="both"/>
        <w:rPr/>
      </w:pPr>
      <w:r>
        <w:rPr>
          <w:rFonts w:cs="Arial" w:ascii="Arial" w:hAnsi="Arial"/>
        </w:rPr>
        <w:t>Программа «Документ Навигатор» предназначена для обмена документами между программами «М.Е.Док» и «1С» (версии 7.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и 8.*), Клиент-Банк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9235" cy="4837430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фейс на украинском и русском языках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ивает работу с несколькими предприятиями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елает выборку входящих документов по дате (период)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ивает выбор входящих документов по названию контрагента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 документа на уникальность в системе «1С»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 документов списком из «1С» в «MEDoc IS» и из «MEDoc IS» в «1С» (зарегистрированная версия, в «демо» режиме из «MEDoc IS» в «1С» передается 1 документ за сеанс работы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язка в «1С» налоговой накладной к договору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язка в «1С» Додатка №2 к налоговой накладной и договору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е единиц измерения и подстановка кода в налоговую накладную «MEDoc IS»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данных контрагента данными из справочника контрагентов «MEDoc IS» при переносе из 1С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яет символы «(», «)», « », «-» из номера телефона при заполнении налоговой накладной и приложения 2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 новых контрагентов и новой номенклатуры в справочник 1С при переносе налоговых накладных, счетов и банковской выписки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рузка первичных документов в «MEDoc IS» в пользовательские бланки. — выгрузка пользовательских первичных документов в «MEDoc IS» в пользовательские бланки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 расхождений в суммах документов между 1С и MEDoc IS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ются из «1С» в «MEDoc IS» -Акт выполненых работ -Счет -Расходная Накладная -Налоговая Накладная -Приложение 2 -Запись Книги Приобретения (зарегистрированная версия) -Пользовательские документы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аются из «MEDoc IS» в «1С» — Входящие налоговые накладные (по одной для не зарегистрированной версии)— Додаток 2 входящие налоговые накладные (зарегистрированная версия) — Счета (зарегистрированная версия)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аются из «MEDoc IS» в «1С» Исходящие налоговые накладные (зарегистрированная версия) </w:t>
      </w:r>
      <w:r>
        <w:rPr>
          <w:rFonts w:cs="Arial" w:ascii="Arial" w:hAnsi="Arial"/>
          <w:b/>
          <w:bCs/>
          <w:u w:val="single"/>
          <w:lang w:val="uk-UA"/>
        </w:rPr>
        <w:t xml:space="preserve">ВАЖНО!!! При передаче преимущество в нумерации накладних отдается “1С”. После транзакции номер налоговой накладной в </w:t>
      </w:r>
      <w:r>
        <w:rPr>
          <w:rFonts w:cs="Arial" w:ascii="Arial" w:hAnsi="Arial"/>
          <w:b/>
          <w:bCs/>
          <w:u w:val="single"/>
        </w:rPr>
        <w:t xml:space="preserve">«MEDoc IS» будет соответствовать номеру в «1С».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риходная накладная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 выполненных работ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орт-импорт бакновских выписок из Вашего Клиент-Банка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Встроенный редактор «Звіта про суми нарахованої заробітної плати (доходу, грошового забезпечення, допомоги, компенсації) застрахованих осіб та суми нарахованого єдиного внеску на загальнообов’язкове державне соціальне страхування до фіскальних органів» позволяет просмотреть и изменить данные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в «бумажной» форме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ной продажи при распределенном НДС. В системе 1С и «MEDoc IS» создаются налоговые накладные на условную продажу в процентном отношении от входящей налоговой накладной (зарегистрированная версия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из «MEDoc IS» в «1С» ведомости начисления заработной платы (зарегистрированная версия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 принятии на работу нового работник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Установка программы 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Необходимо скачать </w:t>
      </w:r>
      <w:hyperlink r:id="rId3">
        <w:r>
          <w:rPr>
            <w:rStyle w:val="InternetLink"/>
            <w:rFonts w:cs="Arial" w:ascii="Arial" w:hAnsi="Arial"/>
            <w:b/>
            <w:b/>
            <w:bCs/>
          </w:rPr>
          <w:t>тут</w:t>
        </w:r>
      </w:hyperlink>
      <w:r>
        <w:rPr>
          <w:rFonts w:cs="Arial" w:ascii="Arial" w:hAnsi="Arial"/>
        </w:rPr>
        <w:t xml:space="preserve"> установщик программы и запустить его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779520" cy="21412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 xml:space="preserve">Установите программу в любую директорию по Вашему выбору. На рабочем столе и в меню пуск будут созданы значки для запуска программы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Запуск программы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уск программы осуществляется файлом DocumentNavigator.exe или двойным щелчком на иконке «ДокументНавигатор» рабочего стола или выбором из меню «Пуск» — «Программы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750" cy="7715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Настройка предприятия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хода в окно настройки предприятия необходимо нажать кнопку с иконкой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" cy="30480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ли выполнить «Меню —&gt; Файл -&gt; Настройка»</w:t>
      </w:r>
    </w:p>
    <w:p>
      <w:pPr>
        <w:pStyle w:val="TextBody"/>
        <w:jc w:val="both"/>
        <w:rPr/>
      </w:pPr>
      <w:r>
        <w:rPr>
          <w:rFonts w:cs="Arial" w:ascii="Arial" w:hAnsi="Arial"/>
        </w:rPr>
        <w:t>Или нажать клавишу «</w:t>
      </w:r>
      <w:r>
        <w:rPr>
          <w:rFonts w:cs="Arial" w:ascii="Arial" w:hAnsi="Arial"/>
          <w:lang w:val="en-US"/>
        </w:rPr>
        <w:t>F11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1725" cy="489585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322320" cy="23031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(«Логин») — Указать Имя под которым Вы входите в программу «1С»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(«Пароль») — Указать пароль под которым Вы входите в программу «1С» (Пароли в настройках данной программы хранятся в зашифрованном виде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н и пароль должны быть такими же как в форме запуска 1С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12845" cy="11696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Сохранить» сохраняет настройк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Удалить» удаляет настройки текущего предприят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ы можете сделать настройки на несколько предприятий, для этого достаточно создать НОВОЕ предприятие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рганизаций не использующих ПО «1С», «Документ Навигатор» позволяет работать с созданием налоговых накладных для распределенного НДС без подключения к 1С. Для этого в настройках в разделе «1С» необходимо выбрать вариант - «не использовать».</w:t>
      </w:r>
    </w:p>
    <w:p>
      <w:pPr>
        <w:pStyle w:val="TextBody"/>
        <w:jc w:val="center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4854575" cy="385826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я половина формы настраивает выбор бланков для видов документов (для зарегистрированной версии). Вы можете выгружать первичные документы в «MEDoc IS» в пользовательские бланки, для этого нужно указать в соответствующем поле имя шаблона документа. Для каждого предприятия можно создать выгрузку в «MEDoc IS» пользовательских (созданных в системе 1С уникальных видов документов) первичных документов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5570220" cy="259842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оличество подключаемых видов документов не ограничено. Для подключения своих видов документов нажмите в настройке предприятия кнопку «Пользовательские документы». Заполните таблицу, где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Название» — как будет отображаться название Вашего Документа в списке выбор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Идентификатор» — идентификатор Вашего документа в структуре метаданных системы 1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Узнать Ваш идентификатор можно следующим образом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1.Запустите Конфигуратор 1С. 2.В разделе меню «Конфигурация» выберите подпункт «Описание структуры метаданных». 3.В списке в открывшемся окне найдите Ваш документ. Для ускорения поиска перейдите в меню «Действия» – «Поиск» – «Искать» (или Ctrl+F3) и в строке поиска наберите имя Вашего докумен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пример, мы создали новый пользовательский документ «Акт приема-передачи». В структуре метаданных, запись об этом документе будет выглядеть следующим образом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Документ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Идентификатор «АктПриема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Синоним «Акт приема-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Комментарий «Акт приема-передачи»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Журнал «Журнал.АктыПриемаПередач»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ПериодичностьНомера «Год» и т. д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Идентификатор нашего документа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АктПриемаПередачи»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Тип» — выберите тип соответствия Вашему документу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Расходная накладная», «Акт выполненных работ» или «Счет»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Бланк с НДС», «Бланк без НДС»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соответственно шаблоны в «MEDoc IS» бланков этого докумен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Правила заполнения» позволяет установить правила заполнения документов для предприят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Налоговая накладная»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Не передавать в MEDoc IS код ЕДРПОУ неплательщика налогов» — при передаче данных налоговой накладной из 1С в MEDoc IS, по неплательщику НДС не заполняется служебное поле «ЕДРПОУ покупця»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Включить авторасчет» — программа MEDoc IS при заполнении налоговой накладной будет производить перерасчет сум. При отключеной опции суммы заполняются «как в 1С»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lang w:val="en-US"/>
        </w:rPr>
        <w:t>1C</w:t>
      </w:r>
      <w:r>
        <w:rPr>
          <w:rFonts w:eastAsia="Arial" w:cs="Arial" w:ascii="Arial" w:hAnsi="Arial"/>
        </w:rPr>
        <w:t>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84420" cy="337947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При поиске использовать дату договора» — Если у Вас трудности с внесением в 1С договора прошлых периодов, а Ваши контрагенты в документах ссылаются на этот договор, то сняв отметку с этого пункта программа будет искать договор по двум параметрам – «контрагент» и «номер договора»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Записывать нового контрагента» — При включении данной опции, при переносе входящей налоговой накладной, будет проводится предварительный анализ документа. Если в «Справочнике контрагентов» не будет найден текущий контрагент программа создаст в справочнике новую группу «ДокументНавигатор» и в нее поместит вновь созданного контрагента. Также создастся текущий договор с контрагентом. После этого вы можете переместить нового контрагента в другую группу.</w:t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12103" w:dyaOrig="40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8.6pt;height:175.4pt" filled="f" o:ole="">
            <v:imagedata r:id="rId14" o:title=""/>
          </v:shape>
          <o:OLEObject Type="Embed" ProgID="" ShapeID="ole_rId13" DrawAspect="Content" ObjectID="_1841425057" r:id="rId13"/>
        </w:objec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9226" w:dyaOrig="59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3pt;height:296.2pt" filled="f" o:ole="">
            <v:imagedata r:id="rId16" o:title=""/>
          </v:shape>
          <o:OLEObject Type="Embed" ProgID="" ShapeID="ole_rId15" DrawAspect="Content" ObjectID="_1049508223" r:id="rId15"/>
        </w:objec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Записывать новые ТМЦ» — При включении данной опции, при переносе входящей налоговой накладной, будет проводится предварительный анализ документа. Если в «Справочнике номенклатуры» не будет найден текущий товар, то он будет создан программой. Новый товар создается в корневой папке справочника. Если включить опцию «Записывать новые коды УТК ЗЕД» то в случае отсутствия данного кода в «Справочнике УТК ЗЕД» он будет создан программо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Счет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Подписывает счета» — реквизиты работника за чьей подписью будут создаваться счета в MEDoc IS. Рекомендуем заполнить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С: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ого контрагента» — аналогично действию в разделе «Налоговая накладная». Текущий договор не создается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ые ТМЦ» — аналогично действию в разделе «Налоговая накладная». Справочник УТК ЗЕД не пополняетс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кладка «Банковские выписки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164465</wp:posOffset>
            </wp:positionV>
            <wp:extent cx="3656965" cy="251523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125730</wp:posOffset>
            </wp:positionV>
            <wp:extent cx="4884420" cy="33794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«Записывать нового контрагента» — аналогично действию в разделе «Налоговая накладная». Текущий договор не создается. Создается новый счет и привязывается к новому контрагенту. В случае отсутствия банка контрагента в справочнике, добавляется новый банк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«Не определять НДС по назаначению платежа» - по умолчанию система определяет есть ли НДС в сумме платежа по тексту назначения. Если Ваш вид деятельности подразумевает получение платежей только с НДС или только без НДС, включите эту функцию, чтоб избежать ошибок в формулировке платежа.</w:t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 умолчанию данные пункты выключены (без «галочек»).</w:t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Интерфейс</w:t>
      </w:r>
      <w:r>
        <w:rPr>
          <w:rFonts w:cs="Arial" w:ascii="Arial" w:hAnsi="Arial"/>
        </w:rPr>
        <w:t>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которых настройках шрифта операционной системы, информация отображаемая программой может сдвигатся и накладыватся на соседние информационные поля. Для подбора размера шрифта выставьте необходимый размер. Образец отображения находится в правой части окна. Для сохранения размера нажмите кнопку «Записать», изменения вступят в силу после перезагрузки программы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2438400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спользование программы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Навигация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/>
        <w:object w:dxaOrig="2324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25pt;height:97.5pt" filled="f" o:ole="">
            <v:imagedata r:id="rId21" o:title=""/>
          </v:shape>
          <o:OLEObject Type="Embed" ProgID="" ShapeID="ole_rId20" DrawAspect="Content" ObjectID="_2096304663" r:id="rId20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Кнопкой навигации (или комбинация клавиш «</w:t>
      </w:r>
      <w:r>
        <w:rPr>
          <w:rFonts w:cs="Arial" w:ascii="Arial" w:hAnsi="Arial"/>
          <w:lang w:val="en-US"/>
        </w:rPr>
        <w:t>Ctrl+F3</w:t>
      </w:r>
      <w:r>
        <w:rPr>
          <w:rFonts w:cs="Arial" w:ascii="Arial" w:hAnsi="Arial"/>
        </w:rPr>
        <w:t xml:space="preserve">») изменяет вид документов – ВХОДЯЩИЕ и ИСХОДЯЩИ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лучение входящих документов из «MEDoc IS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авом верхнем углу выберете предприятие с которым Вы будете работать (Если предприятие было только что введено в настройки соединения, необходимо перезагрузить программу чтобы это предприятие появилось в списке выбора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0" cy="150495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период за который необходимо получит документы. Также, Вы можете установить дополнительный параметр выбора документов по названию (части названия) предприятия — контрагента (программа сохраняет последний выбранный тип документов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9750" cy="104775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Кнопка «Получить»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или клавиша </w:t>
      </w:r>
      <w:r>
        <w:rPr>
          <w:rFonts w:cs="Arial" w:ascii="Arial" w:hAnsi="Arial"/>
          <w:lang w:val="en-US"/>
        </w:rPr>
        <w:t>“F9”)</w:t>
      </w:r>
      <w:r>
        <w:rPr>
          <w:rFonts w:cs="Arial" w:ascii="Arial" w:hAnsi="Arial"/>
        </w:rPr>
        <w:t xml:space="preserve"> производит выбор документов в соответствии с заданными Вами параметр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/>
        <w:object w:dxaOrig="231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5pt;height:42pt" filled="f" o:ole="">
            <v:imagedata r:id="rId25" o:title=""/>
          </v:shape>
          <o:OLEObject Type="Embed" ProgID="" ShapeID="ole_rId24" DrawAspect="Content" ObjectID="_2126288928" r:id="rId24"/>
        </w:objec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Фильтр списка документов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ы можете отфильтровать список документов по названию контрагента. В список включаются контрагенты название которых содержит введенное Вами слово. Для перестроения списка необходимо нажать кнопку «Перестроить таблицу». При этом новая выборка документов не производитс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1650" cy="66675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ередача документов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получения документов результат будет выведен в список документов. В левой панели будет находится список документов в системе «MEDoc IS» в правой – «1С»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9235" cy="4837430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</w:rPr>
        <w:t>(Включить/выключить «сеточку» в списке документов можно кнопкой «</w:t>
      </w:r>
      <w:r>
        <w:rPr>
          <w:rFonts w:cs="Arial" w:ascii="Arial" w:hAnsi="Arial"/>
          <w:lang w:val="en-US"/>
        </w:rPr>
        <w:t>#</w:t>
      </w:r>
      <w:r>
        <w:rPr>
          <w:rFonts w:cs="Arial" w:ascii="Arial" w:hAnsi="Arial"/>
        </w:rPr>
        <w:t>» 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рограмма находит одинаковые документы в двух системах, то отметка выбора не ставится и в третей колонке панели документ маркируется значком.</w:t>
      </w:r>
    </w:p>
    <w:p>
      <w:pPr>
        <w:pStyle w:val="TextBody"/>
        <w:jc w:val="both"/>
        <w:rPr>
          <w:rFonts w:ascii="Arial" w:hAnsi="Arial" w:cs="Arial"/>
        </w:rPr>
      </w:pPr>
      <w:r>
        <w:rPr/>
        <w:object w:dxaOrig="6466" w:dyaOrig="20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3pt;height:104.25pt" filled="f" o:ole="">
            <v:imagedata r:id="rId29" o:title=""/>
          </v:shape>
          <o:OLEObject Type="Embed" ProgID="" ShapeID="ole_rId28" DrawAspect="Content" ObjectID="_2083656697" r:id="rId28"/>
        </w:object>
      </w:r>
    </w:p>
    <w:p>
      <w:pPr>
        <w:pStyle w:val="TextBody"/>
        <w:jc w:val="both"/>
        <w:rPr/>
      </w:pPr>
      <w:r>
        <w:rPr>
          <w:rFonts w:cs="Arial" w:ascii="Arial" w:hAnsi="Arial"/>
        </w:rPr>
        <w:t>Двойной клик левой кнопкой мыши по строке (или клавиша «</w:t>
      </w:r>
      <w:r>
        <w:rPr>
          <w:rFonts w:cs="Arial" w:ascii="Arial" w:hAnsi="Arial"/>
          <w:lang w:val="en-US"/>
        </w:rPr>
        <w:t>F3</w:t>
      </w:r>
      <w:r>
        <w:rPr>
          <w:rFonts w:cs="Arial" w:ascii="Arial" w:hAnsi="Arial"/>
        </w:rPr>
        <w:t>») открывает просмотр списка товара в документе.</w:t>
      </w:r>
    </w:p>
    <w:p>
      <w:pPr>
        <w:pStyle w:val="TextBody"/>
        <w:jc w:val="both"/>
        <w:rPr/>
      </w:pPr>
      <w:r>
        <w:rPr>
          <w:rFonts w:cs="Arial" w:ascii="Arial" w:hAnsi="Arial"/>
        </w:rPr>
        <w:t>Для передачи документа необходимо отметить документ во второй колонке списка. Отметку можно поставить/убрать левой кнопкой мыши или клавишей «пробел». Передаются только те документы, которые отмечены значком во второй колонке. Для передачи документов необходимо нажать клавишу «</w:t>
      </w:r>
      <w:r>
        <w:rPr>
          <w:rFonts w:cs="Arial" w:ascii="Arial" w:hAnsi="Arial"/>
          <w:lang w:val="en-US"/>
        </w:rPr>
        <w:t>F5</w:t>
      </w:r>
      <w:r>
        <w:rPr>
          <w:rFonts w:cs="Arial" w:ascii="Arial" w:hAnsi="Arial"/>
        </w:rPr>
        <w:t>» или кнопку «</w:t>
      </w:r>
      <w:r>
        <w:rPr>
          <w:rFonts w:cs="Arial" w:ascii="Arial" w:hAnsi="Arial"/>
          <w:lang w:val="en-US"/>
        </w:rPr>
        <w:t>F5</w:t>
      </w:r>
      <w:r>
        <w:rPr>
          <w:rFonts w:cs="Arial" w:ascii="Arial" w:hAnsi="Arial"/>
        </w:rPr>
        <w:t xml:space="preserve"> Копировать» или перетащить отмеченные документы на соседнюю панель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отмеченные Вами для передачи, будут отправлены в соответствующую программу. (работает только в зарегистрированной версии. В демо-версии передается только 1 документ за один сеанс передачи.) В последней колонке «Передача» выводится результат передачи документа — «Передан», если документ передан в программу или «Повтор» — если документ уже создан (работает только в зарегистрированной версии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 xml:space="preserve">В следующем окне можно выбрать параметры передачи. </w:t>
      </w:r>
      <w:r>
        <w:rPr>
          <w:rFonts w:cs="Arial" w:ascii="Arial" w:hAnsi="Arial"/>
        </w:rPr>
        <w:t xml:space="preserve">По умолчанию изменение параметров заблокировано.  Для изменения  нужно нажать кнопку «Изменить»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81805" cy="221615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ерите действие программы при обнаружении уже введенного документа — «Перезаписывать» — программа запишет документ без проверки уникальности, Без включённого параметра — программа не запишет документ (пропустит), если он уже внесен в программу «1С». (Параметр «Перезаписывать существующие документы» не запоминается, т.е. после совершения операции переключается в исходное положение — пропустить, галочка убрана)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писи документов в «MEDoc IS» Вы можете включить режим «Использовать справочник контрагентов М.Е.Док» (для зарегистрированной версии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режиме, в случае нахождения контрагента в справочнике «MEDoc IS» в документе заменяются регистрационные данные на справочные из «MEDoc IS»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еревода программы в зарегистрированную версию необходимо загрузить ключ. Для этого, после настройки подключения, в меню «Сервис» выберите пункт «Загрузить ключ». Если для Вашего предприятия срегенерирован ключ, в открывшемся окне будет показана соответствующая информация и указан срок действия ключ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Контекстное меню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атие правой кнопки мыши на поле таблицы вызывает всплывающее меню для работы со строк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57425" cy="118110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«Горячие клавиши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содержимого доку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рование (передача) доку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мен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таблицы выбранных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мен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+F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из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l+F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левую панель «MEDoc IS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trl+F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в правую панель «1С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trl+F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лючение ВХОДЯЩИЕ / ИСХОДЯЩИЕ докумен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l+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ет все документы в активной пан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/>
            </w:pPr>
            <w:r>
              <w:rPr>
                <w:rFonts w:cs="Arial" w:ascii="Arial" w:hAnsi="Arial"/>
                <w:lang w:val="en-US"/>
              </w:rPr>
              <w:t>Alt+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мает выбор со всех документов в активной панели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4375" cy="504825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яет таблицу выборки в форматы электронных таблиц (xls, ods, csv)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175" cy="466725"/>
            <wp:effectExtent l="0" t="0" r="0" b="0"/>
            <wp:docPr id="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рывает форму поиска расхождений в суммах документов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функционал разработан для поиска различий в округлениях в которые делают «MEDoc IS» и «1С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6365" cy="3002280"/>
            <wp:effectExtent l="0" t="0" r="0" b="0"/>
            <wp:docPr id="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иска документов имеющих расхождения в суммах введите период, тип документа и нажмите кнопку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" cy="36195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Экспорт реестра налоговых накладных в Excel, OpenOffice и CSV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Кнопка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24180" cy="395605"/>
            <wp:effectExtent l="0" t="0" r="0" b="0"/>
            <wp:wrapTopAndBottom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ткрывает окно реест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586855" cy="4438650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Программа «Реестр налоговых накладных» предназначена для выгрузки РНН из программы «М.Е.Док» в Эксель или табличный редактор ОпенОфиса (в зависимости от того, что установлено программа сама выбирает)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поддерживает работу с несколькими предприятиями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делает выборку входящих документов по дате (период)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— </w:t>
      </w:r>
      <w:r>
        <w:rPr>
          <w:rFonts w:cs="Arial" w:ascii="Arial" w:hAnsi="Arial"/>
        </w:rPr>
        <w:t>выгружает в указанном состоянии ( с учётом сортировки 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 программой возможно работать и как с отдельным приложением. </w:t>
      </w:r>
      <w:hyperlink r:id="rId38" w:tgtFrame="_blank">
        <w:r>
          <w:rPr>
            <w:rStyle w:val="InternetLink"/>
            <w:rFonts w:cs="Arial" w:ascii="Arial" w:hAnsi="Arial"/>
          </w:rPr>
          <w:t>Подробнее читать тут...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левой части окна укажите период за который необходимо получит документ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 «Получить из MEDoc IS» производит выбор документов в соответствии с заданным Вами период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2340" cy="2929255"/>
            <wp:effectExtent l="0" t="0" r="0" b="0"/>
            <wp:wrapTopAndBottom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окне с полученными данными есть возможность сортировки по отдельной колонке (по возрастанию или убыванию). Для этого необходимо нажать на заголовок колонки (выгружаться данные будут именно в указанном Вами виде 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войной клик по строке открывает окно содержимого документ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83680" cy="258318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330065" cy="2033905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709930" cy="500380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охраняет таблицу выборки в форматы электронных таблиц (xls, ods, csv) 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лиент-Банк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ноп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33705" cy="405130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ткрывает окн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149340" cy="4482465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обходимо выбрать банки в которых вы обслуживаетесь, нажмите на кнопку «Добавить банк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529080" cy="367030"/>
            <wp:effectExtent l="0" t="0" r="0" b="0"/>
            <wp:wrapTopAndBottom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Выставьте галочки у необходимых Вам банков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662430" cy="2586355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писок банков постоянно обновляется (Если Ваш банк отсутствует в списке обращайтесь к нашей техподдержке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еперь в активном окне банков можно выбирать необходимый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614805" cy="624205"/>
            <wp:effectExtent l="0" t="0" r="0" b="0"/>
            <wp:wrapTopAndBottom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алее нажимаете кнопку Загрузить выписку и указываете файл созданный вашим клиент-банк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900555" cy="1281430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еперь Вы можете выбрать необходимые вам строки и нажать кнопку «Передать в 1С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568315" cy="2748280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троенный редактор отчета по ЕСВ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" cy="2032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Встроенный редактор «Звіта про суми нарахованої заробітної плати (доходу, грошового забезпечення, допомоги, компенсації) застрахованих осіб та суми нарахованого єдиного внеску на загальнообов’язкове державне соціальне страхування до фіскальних органів» позволяет просмотреть и изменить данные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 xml:space="preserve">-файлов в «бумажной» форме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АЖНО!!! Редактор не проводит каких-либо расчетов начислений (за исключением суммирования полей указанных в форме) и не проверяет арифметику, логику и целостность отчет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ходе в редактор ЕСВ отображается поле с вкладками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0020" cy="374269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***При первом запуске программы ширина колонок таблиц может быть недостаточной для корректного отображения данных. Отрегулируйте ширину колонок до приемлемой Вами величины (программа запомнит установленные вами параметры).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  <w:bCs/>
        </w:rPr>
        <w:t>«Загрузить»</w:t>
      </w:r>
      <w:r>
        <w:rPr>
          <w:rFonts w:cs="Arial" w:ascii="Arial" w:hAnsi="Arial"/>
        </w:rPr>
        <w:t xml:space="preserve"> - загружает пакет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отчета ЕСВ (расширение *.</w:t>
      </w:r>
      <w:r>
        <w:rPr>
          <w:rFonts w:cs="Arial" w:ascii="Arial" w:hAnsi="Arial"/>
          <w:lang w:val="en-US"/>
        </w:rPr>
        <w:t>pfz</w:t>
      </w:r>
      <w:r>
        <w:rPr>
          <w:rFonts w:cs="Arial" w:ascii="Arial" w:hAnsi="Arial"/>
        </w:rPr>
        <w:t>). Программа позволяет загружать файлы независимо от ОКПО/РНОКПП предприятия, кода органа ПФУ. Также загружаются формы до 01.06.2015г. (</w:t>
      </w:r>
      <w:r>
        <w:rPr>
          <w:rFonts w:cs="Arial" w:ascii="Arial" w:hAnsi="Arial"/>
          <w:b/>
          <w:bCs/>
        </w:rPr>
        <w:t>недостающие поля остаются незаполненными</w:t>
      </w:r>
      <w:r>
        <w:rPr>
          <w:rFonts w:cs="Arial" w:ascii="Arial" w:hAnsi="Arial"/>
        </w:rPr>
        <w:t>).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  <w:bCs/>
        </w:rPr>
        <w:t>«Сохранить»</w:t>
      </w:r>
      <w:r>
        <w:rPr>
          <w:rFonts w:cs="Arial" w:ascii="Arial" w:hAnsi="Arial"/>
        </w:rPr>
        <w:t xml:space="preserve"> - сохраняет отчет в пакеты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файлов в формате 01.06.2015 года (расширение *.</w:t>
      </w:r>
      <w:r>
        <w:rPr>
          <w:rFonts w:cs="Arial" w:ascii="Arial" w:hAnsi="Arial"/>
          <w:lang w:val="en-US"/>
        </w:rPr>
        <w:t>pfz</w:t>
      </w:r>
      <w:r>
        <w:rPr>
          <w:rFonts w:cs="Arial" w:ascii="Arial" w:hAnsi="Arial"/>
        </w:rPr>
        <w:t xml:space="preserve">). Не зависимо от кода ОКПО предприятия в загруженном файле, в сохраняемом отчете будет указан код Вашего предприятия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рпла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204470</wp:posOffset>
            </wp:positionH>
            <wp:positionV relativeFrom="paragraph">
              <wp:posOffset>69850</wp:posOffset>
            </wp:positionV>
            <wp:extent cx="403225" cy="390525"/>
            <wp:effectExtent l="0" t="0" r="0" b="0"/>
            <wp:wrapTopAndBottom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Выгрузите ведомость заработной платы из «MEDoc IS» в файл формата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. </w:t>
      </w:r>
    </w:p>
    <w:p>
      <w:pPr>
        <w:pStyle w:val="TextBody"/>
        <w:jc w:val="both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720090</wp:posOffset>
            </wp:positionV>
            <wp:extent cx="5727065" cy="3048635"/>
            <wp:effectExtent l="0" t="0" r="0" b="0"/>
            <wp:wrapTopAndBottom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ВАЖНО! Ведомость обязательно должна содержать РНОКПП работников. Настраивается «Налаштування» - «Вигляд». Так же на компьютере должна быть установлена программа </w:t>
      </w:r>
      <w:r>
        <w:rPr>
          <w:rFonts w:cs="Arial" w:ascii="Arial" w:hAnsi="Arial"/>
          <w:b/>
          <w:bCs/>
          <w:lang w:val="en-US"/>
        </w:rPr>
        <w:t>MS</w:t>
      </w:r>
      <w:r>
        <w:rPr>
          <w:rFonts w:cs="Arial" w:ascii="Arial" w:hAnsi="Arial"/>
          <w:b/>
          <w:bCs/>
        </w:rPr>
        <w:t xml:space="preserve"> “</w:t>
      </w:r>
      <w:r>
        <w:rPr>
          <w:rFonts w:cs="Arial" w:ascii="Arial" w:hAnsi="Arial"/>
          <w:b/>
          <w:bCs/>
          <w:lang w:val="en-US"/>
        </w:rPr>
        <w:t>EXCEL</w:t>
      </w:r>
      <w:r>
        <w:rPr>
          <w:rFonts w:cs="Arial" w:ascii="Arial" w:hAnsi="Arial"/>
          <w:b/>
          <w:bCs/>
        </w:rPr>
        <w:t>” или “</w:t>
      </w:r>
      <w:r>
        <w:rPr>
          <w:rFonts w:cs="Arial" w:ascii="Arial" w:hAnsi="Arial"/>
          <w:b/>
          <w:bCs/>
          <w:lang w:val="en-US"/>
        </w:rPr>
        <w:t>OpenOffice</w:t>
      </w:r>
      <w:r>
        <w:rPr>
          <w:rFonts w:cs="Arial" w:ascii="Arial" w:hAnsi="Arial"/>
          <w:b/>
          <w:bCs/>
        </w:rPr>
        <w:t>” (“</w:t>
      </w:r>
      <w:r>
        <w:rPr>
          <w:rFonts w:cs="Arial" w:ascii="Arial" w:hAnsi="Arial"/>
          <w:b/>
          <w:bCs/>
          <w:lang w:val="en-US"/>
        </w:rPr>
        <w:t>LibreOffice</w:t>
      </w:r>
      <w:r>
        <w:rPr>
          <w:rFonts w:cs="Arial" w:ascii="Arial" w:hAnsi="Arial"/>
          <w:b/>
          <w:bCs/>
        </w:rPr>
        <w:t>”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3472180</wp:posOffset>
            </wp:positionV>
            <wp:extent cx="4752975" cy="2545715"/>
            <wp:effectExtent l="0" t="0" r="0" b="0"/>
            <wp:wrapTopAndBottom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Кнопка «Загрузить ведомость» загружает файл ведомости в формате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 в таблицу.</w:t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Передать в 1С» создает «Начисление заработной платы» в системе 1С по отмеченным работникам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ный НД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52070</wp:posOffset>
            </wp:positionH>
            <wp:positionV relativeFrom="paragraph">
              <wp:posOffset>-102870</wp:posOffset>
            </wp:positionV>
            <wp:extent cx="403225" cy="276225"/>
            <wp:effectExtent l="0" t="0" r="0" b="0"/>
            <wp:wrapTopAndBottom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Создать условную продажу при распределенном НДС можно 2-мя способам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-й способ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йдите в окно распределенного НДС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27905" cy="268541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е интервал выбора входящих налоговых накладных и укажите процент который составляет объем условной продажи. Кнопка «Получить из MEDoc IS» производит выбор налоговых накладных из системы «MEDoc IS». Кнопка «Создать условную продажу» создает налоговые накладные в системе 1С и «MEDoc IS» на основании отмеченных. Исходящие налоговые накладные могут быть сформированы 3-х видов: «Отдельные» - на каждую входящую налоговую накладную формируется своя исходящая накладная, «Сводная по контрагентам» - входящие налоговые накладные группируются по контрагентам-поставщикам и на каждую группу налоговых накладных формируются сводные исходящие налоговые накладные, «Сводная» - формируется одна сводная исходящая  налоговая накладная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распределенного НДС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314325" cy="2571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6035040" cy="335661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«Схема распределенного НДС» - формирует таблицу взаимосвязи входящих налоговых накладных (левая часть таблицы) и накладных на условную продажу (правая часть таблицы). Двойной клик на соответствующую накладную открывает просмотр содержимого накладной.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6194425" cy="343789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«Сохранить таблицу» сохраняет схему в форматы электронных таблиц.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-й способ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главном окне, при передаче входящих налоговых накладных из медка в 1С выделите необходимые строки мышью. Вызовите правой клавишей мыши контекстное меню и выберите пункт «Распределенный НДС»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ЖНО! При первом использовании укажите процент который составляет объем условной продажи в форме «Распределенный НДС»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-5749925</wp:posOffset>
            </wp:positionV>
            <wp:extent cx="5616575" cy="3608705"/>
            <wp:effectExtent l="0" t="0" r="0" b="0"/>
            <wp:wrapTopAndBottom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ОБЩЕНИЕ О ПРИНЯТИИ НА РАБОТУ НОВОГО РАБОТ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ет ок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49570" cy="2920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кажите период в котором новые работники должны приступить к работе и нажмите кнопку «Получить из 1С». В графе «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» будет указана дата подачи сообщения и его состояние. Если сообщение на работника не подавалось, поле остается пустым. Порядковые номера записей по тем работникам, сведения на которых не передавались, подсвечиваются цветами – «светло-зеленый» - сведения не передавались, граничный срок оплаты не наступил. «Желтый» - последний день подачи сообщения, «розовый» - нарушение срока пода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ем не поданным работникам метки выбора устанавливаются автоматиче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сле выбора работников для передачи сведений в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 xml:space="preserve"> нажмите кнопку «Передать в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C0C0C0" w:val="clear"/>
          <w:lang w:val="en-US" w:eastAsia="en-US"/>
        </w:rPr>
        <w:drawing>
          <wp:inline distT="0" distB="0" distL="0" distR="0">
            <wp:extent cx="4408805" cy="1337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ля того чтобы сохранить отчет, необходимо вручную СОЗДАТЬ и СОХРАНИТЬ НОВЫЙ бланк сообщения, куда программа внесет изменения. РАЗРАБОТЧИК ОБЕЩАЕТ ИСПРАВИТЬ СВОЙСТВО БЛАНКА В БЛИЖАЙШЕМ ОБНОВЛ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392" w:gutter="0" w:header="0" w:top="851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новлени</w:t>
      </w:r>
      <w:r>
        <w:rPr>
          <w:rFonts w:cs="Arial" w:ascii="Arial" w:hAnsi="Arial"/>
          <w:b/>
          <w:bCs/>
          <w:lang w:val="en-US"/>
        </w:rPr>
        <w:t>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ходится в постоянной доработке. Обновления устанавливаются автоматически. При запуске программы происходит проверка на актуальность версии и в случае наличия обновления Вам предлагается его установить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9925" cy="2628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before="100" w:after="100"/>
        <w:rPr/>
      </w:pPr>
      <w:hyperlink r:id="rId65" w:tgtFrame="_blank">
        <w:r>
          <w:rPr>
            <w:rStyle w:val="InternetLink"/>
            <w:rFonts w:eastAsia="Times New Roman" w:cs="Arial" w:ascii="Arial" w:hAnsi="Arial"/>
            <w:lang w:eastAsia="ru-RU" w:bidi="ar-SA"/>
          </w:rPr>
          <w:t>Список наших разработок</w:t>
        </w:r>
      </w:hyperlink>
      <w:r>
        <w:rPr>
          <w:rFonts w:eastAsia="Times New Roman" w:cs="Arial" w:ascii="Arial" w:hAnsi="Arial"/>
          <w:lang w:eastAsia="ru-RU"/>
        </w:rPr>
        <w:t>.</w:t>
      </w:r>
    </w:p>
    <w:p>
      <w:pPr>
        <w:pStyle w:val="Normal"/>
        <w:widowControl/>
        <w:suppressAutoHyphens w:val="false"/>
        <w:spacing w:before="100" w:after="100"/>
        <w:rPr>
          <w:rFonts w:ascii="Arial" w:hAnsi="Arial" w:cs="Arial"/>
          <w:lang w:val="en-US" w:eastAsia="en-US"/>
        </w:rPr>
      </w:pPr>
      <w:r>
        <w:rPr>
          <w:rFonts w:eastAsia="Times New Roman" w:cs="Arial" w:ascii="Arial" w:hAnsi="Arial"/>
          <w:lang w:eastAsia="ru-RU"/>
        </w:rPr>
        <w:t>Ждём Ваших предложений по улучшению программы и конструктивной критики.</w:t>
      </w:r>
    </w:p>
    <w:p>
      <w:pPr>
        <w:pStyle w:val="TextBody"/>
        <w:spacing w:before="0" w:after="1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134" w:right="392" w:gutter="0" w:header="0" w:top="851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Arial" w:cs="OpenSymbol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1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mainmaker.com/duna/medoc1c/InstallDN.ex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oleObject" Target="embeddings/oleObject5.bin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yperlink" Target="https://mainmaker.com/articles/duna-rnn.html" TargetMode="External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25.jpe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jpeg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png"/><Relationship Id="rId65" Type="http://schemas.openxmlformats.org/officeDocument/2006/relationships/hyperlink" Target="http://mainmaker.com/articles/duna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4:00Z</dcterms:created>
  <dc:creator>vBox_umnik</dc:creator>
  <dc:description/>
  <dc:language>en-US</dc:language>
  <cp:lastModifiedBy>User</cp:lastModifiedBy>
  <dcterms:modified xsi:type="dcterms:W3CDTF">2015-09-28T13:03:00Z</dcterms:modified>
  <cp:revision>5</cp:revision>
  <dc:subject/>
  <dc:title>«ДОКУМЕНТ НАВИГАТОР» </dc:title>
</cp:coreProperties>
</file>